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477"/>
        <w:gridCol w:w="3402"/>
      </w:tblGrid>
      <w:tr>
        <w:trPr>
          <w:trHeight w:val="1458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cter 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/Scene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I learned about this character – evide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hat I learned about this character – inferences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6252"/>
      </w:tblGrid>
      <w:tr>
        <w:trPr>
          <w:trHeight w:val="13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/Scen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me Statemen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984"/>
        <w:gridCol w:w="993"/>
        <w:gridCol w:w="2854"/>
        <w:gridCol w:w="2831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/Scen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od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hy? How was the mood set?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logu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 1 Scene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 1 Scene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 2 Scene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 2 Scene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 3 Scene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 4 Scene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 5 Scene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 5 Scene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cters in Relationship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althy or Unhealthy Relationship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 Evidenc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mplied Evidenc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6961"/>
      </w:tblGrid>
      <w:tr>
        <w:trPr>
          <w:trHeight w:val="14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terary De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/Scene Used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unction of Devic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477"/>
        <w:gridCol w:w="3402"/>
      </w:tblGrid>
      <w:tr>
        <w:trPr>
          <w:trHeight w:val="1458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cter Tw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/Scene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I learned about this character – evide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hat I learned about this character – inferences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0:45:00Z</dcterms:created>
  <dc:creator>OISE Guest</dc:creator>
  <dc:description/>
  <cp:keywords/>
  <dc:language>en-US</dc:language>
  <cp:lastModifiedBy>OISE Guest</cp:lastModifiedBy>
  <dcterms:modified xsi:type="dcterms:W3CDTF">2011-10-14T21:09:00Z</dcterms:modified>
  <cp:revision>1</cp:revision>
  <dc:subject/>
  <dc:title/>
</cp:coreProperties>
</file>